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TM-2AL – Heavy duty power transfer device. Two 18AWG wires. 5amp @ 12/24VDC/AC. Aluminum powder coat.</w:t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TM-2BZ – Heavy duty power transfer device. Two 18AWG wires. 5amp @ 12/24VDC/AC. Dark brown powder coat.</w:t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TM-10AL – Heavy duty power transfer device. Ten 24AWG wires. 1amp @ 12/24VDC/AC. Aluminum powder coat.</w:t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PTM-10BZ – Heavy duty power transfer device. Ten 24AWG wires. 1amp @ 12/24VDC/AC. Dark brown powder coat 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9:41:00Z</dcterms:created>
  <dc:creator>Damaso Abrajan</dc:creator>
  <dc:description/>
  <cp:keywords/>
  <dc:language>en-US</dc:language>
  <cp:lastModifiedBy>Erin Chmelsky</cp:lastModifiedBy>
  <dcterms:modified xsi:type="dcterms:W3CDTF">2013-12-31T18:32:00Z</dcterms:modified>
  <cp:revision>4</cp:revision>
  <dc:subject/>
  <dc:title>1</dc:title>
</cp:coreProperties>
</file>