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EXIT SWITCHES</w:t>
      </w:r>
    </w:p>
    <w:p>
      <w:pPr>
        <w:pStyle w:val="ARCATParagraph"/>
        <w:numPr>
          <w:ilvl w:val="2"/>
          <w:numId w:val="1"/>
        </w:numPr>
        <w:spacing w:before="200" w:after="0"/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Exit Switches: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 as manufactured by SDC Security Door Controls.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410 &amp; 420 Series. Delete if not requir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Illuminated switch button. The high impact resistant material resists abuse. The "PUSH to EXIT" sign complies with NFPA requirements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Contact: SPDT, 5 Amp at 30 VDC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Timer: SPDT 2 Amp at 12/24 VDC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Wire Leads: 6 inches (152 mm), 20 Gauge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420 Series – Single gang box mounting 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410N Series – Narrow Mullion mounting    </w:t>
      </w:r>
    </w:p>
    <w:p>
      <w:pPr>
        <w:pStyle w:val="ARCATnote"/>
        <w:tabs>
          <w:tab w:val="clear" w:pos="720"/>
          <w:tab w:val="left" w:pos="2880" w:leader="none"/>
        </w:tabs>
        <w:ind w:left="2880" w:hanging="720"/>
        <w:rPr>
          <w:color w:val="FF0000"/>
        </w:rPr>
      </w:pPr>
      <w:r>
        <w:rPr>
          <w:color w:val="FF0000"/>
        </w:rPr>
        <w:t>** NOTE TO SPECIFIER **  Available Model for function indicated. Delete model function not required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22/412N - Momentary SPDT (PUSH TO EXIT)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23/413N - Integrated electronic timer, adjustable 1-60 sec, 12/24 VDC, DPDT 2 Amp contact (PUSH TO EXIT)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23P/413PN - Integrated pneumatic timer, adjustable 1-180 sec. 12/24 VDC,  DPST 3 Amp contact (PUSH TO EXIT)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24/414N - Momentary DPDT (PUSH TO EXIT)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25/415N - AA (On/Off) DPDT (No Sign)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22A - Momentary SPDT. 2 inches Button – Blue ADA Illuminated button only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23A - Integrated electronic timer, adjustable 1-60 sec, 12/24VDC, DPDT 2Amp contact. 2 inches (51 mm) Button – Blue ADA Illuminated button only.</w:t>
      </w:r>
    </w:p>
    <w:p>
      <w:pPr>
        <w:pStyle w:val="ARCATnote"/>
        <w:tabs>
          <w:tab w:val="clear" w:pos="720"/>
          <w:tab w:val="left" w:pos="2880" w:leader="none"/>
        </w:tabs>
        <w:ind w:left="2880" w:hanging="720"/>
        <w:rPr>
          <w:color w:val="FF0000"/>
        </w:rPr>
      </w:pPr>
      <w:r>
        <w:rPr>
          <w:color w:val="FF0000"/>
        </w:rPr>
        <w:t>** NOTE TO SPECIFIER **  Code Compliant Manual Releasing Devices and Sensors 423M and 413MN exit switches used together with the MD31D PIR sensor comply with manual releasing device and sensor device requirements for Access-Controlled Egress Doors per the following codes: NFPA 101 Life Safety Code - 7.2.1.6.2; California Building Code. Delete if not required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Model 423MU/413MNU - Integrated electronic timer, fixed 30 sec timer, 12/24VDC, DPDT 2Amp contact. (PUSH TO EXIT)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430 Series. Delete if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430 Series - 1.5 inches (38 mm) Green Mushroom Button (Red optional)</w:t>
      </w:r>
    </w:p>
    <w:p>
      <w:pPr>
        <w:pStyle w:val="ARCATSubPara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430 Series – Single gang box mounting</w:t>
      </w:r>
    </w:p>
    <w:p>
      <w:pPr>
        <w:pStyle w:val="ARCATSubPara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430N Series – Narrow mullion mounting</w:t>
      </w:r>
    </w:p>
    <w:p>
      <w:pPr>
        <w:pStyle w:val="ARCATnote"/>
        <w:tabs>
          <w:tab w:val="clear" w:pos="720"/>
          <w:tab w:val="left" w:pos="2880" w:leader="none"/>
        </w:tabs>
        <w:ind w:left="2880" w:hanging="720"/>
        <w:rPr>
          <w:color w:val="FF0000"/>
        </w:rPr>
      </w:pPr>
      <w:r>
        <w:rPr>
          <w:color w:val="FF0000"/>
        </w:rPr>
        <w:t>** NOTE TO SPECIFIER **  Available Model for function indicated. Delete model function not required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31C/431CN - AA (On/Off) NC SPST. (No Sign)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31O/431ON - AA (On/Off) NO SPST. (No Sign)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32C/432CN - Momentary NC SPST. (EXIT)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32O/432ON - Momentary NO SPST. (EXIT)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33 – Double Gang, Momentary with Timer Module, Adjustable 1-60 seconds 12/24V AC/DC, SPDT 2A contact. (EXIT)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34/434N - Momentary DPST. (EXIT)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35/435N - AA (On/Off) DPST. (No Sign)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Contact: 6 Amp at 30 VDC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Wire Connection: Screw Terminals.</w:t>
      </w:r>
    </w:p>
    <w:p>
      <w:pPr>
        <w:pStyle w:val="ARCATnote"/>
        <w:tabs>
          <w:tab w:val="clear" w:pos="720"/>
          <w:tab w:val="left" w:pos="2880" w:leader="none"/>
        </w:tabs>
        <w:ind w:left="2880" w:hanging="720"/>
        <w:rPr>
          <w:color w:val="FF0000"/>
        </w:rPr>
      </w:pPr>
      <w:r>
        <w:rPr>
          <w:color w:val="FF0000"/>
        </w:rPr>
        <w:t>** NOTE TO SPECIFIER **  The SDC 432KUR latches when depressed and must be reset with the built-in-key. Applications include alarm, panic alarm and emergency door release where systems are restored by authorized personnel only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32KUR/432KNUR - Latching/ key reset DPST (No Sign)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440 Series. Delete if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440 Series - 2-5/8 inches (67 mm) Red Mushroom Button. (Green optional)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Contact: 6 Amp at 30 VDC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Wire Connection: Screw Terminals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441 thru 444 – Double gang box mounting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446 – Single gang box mounting</w:t>
      </w:r>
    </w:p>
    <w:p>
      <w:pPr>
        <w:pStyle w:val="ARCATnote"/>
        <w:ind w:left="2880" w:hanging="720"/>
        <w:rPr>
          <w:color w:val="FF0000"/>
        </w:rPr>
      </w:pPr>
      <w:r>
        <w:rPr>
          <w:color w:val="FF0000"/>
        </w:rPr>
        <w:t>** NOTE TO SPECIFIER **  Available Model for function indicated. Delete model function not required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41 - AA (On/Off) DPST. (No Sign)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42 - Momentary DPST. (EXIT)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43 - Momentary with Timer Module, Adjustable 1-60 seconds 12/24V AC/DC, SPDT 2A contact. (EXIT)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44 - Momentary 2-DPST. (EXIT).</w:t>
      </w:r>
    </w:p>
    <w:p>
      <w:pPr>
        <w:pStyle w:val="ARCATSubSub1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46 - Momentary DPST. (EXIT)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Finishes for all series switches. Finish: U standard. Delete finishes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1440" w:leader="none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U - Stainless Steel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C - 605 Bright Brass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D - 606 Dull Brass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H - 613 Oil Rubbed Bronz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P - 625 Bright Chrome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Options for all series switches. L1G, L1R, L2, LT select only on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L1G - 1 Green L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LT - Tri-color LED - Red, Green, Amber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L1R - 1 Red L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L2 - 1 Red, 1 Green L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E - Add Exit Sign to AA Function Switch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G - Green Push Button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R - Red Push Button.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7:44:00Z</dcterms:created>
  <dc:creator>Damaso Abrajan</dc:creator>
  <dc:description/>
  <cp:keywords/>
  <dc:language>en-US</dc:language>
  <cp:lastModifiedBy>Erin Chmelsky</cp:lastModifiedBy>
  <dcterms:modified xsi:type="dcterms:W3CDTF">2013-12-31T17:40:00Z</dcterms:modified>
  <cp:revision>3</cp:revision>
  <dc:subject/>
  <dc:title>1</dc:title>
</cp:coreProperties>
</file>