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CONTROL CONSO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ini Desktop Consoles:</w:t>
      </w:r>
    </w:p>
    <w:p>
      <w:pPr>
        <w:pStyle w:val="ARCATnote"/>
        <w:tabs>
          <w:tab w:val="clear" w:pos="720"/>
          <w:tab w:val="left" w:pos="2160" w:leader="none"/>
        </w:tabs>
        <w:ind w:left="2160" w:hanging="720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DTMO-1 - One momentary switch and one LED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DTMO-2 - Two momentary switches and two LED's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DTMOMA-2 - One momentary, one maintained switch and two LED's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DTMA-2 - Two maintained switches and two LED's as manufactured by SDC Security Door Controls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imensions: 4.125 inches W by 3.125 inches H by 6.25 inches L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ntact Rating: 5 Amp at 30 VDC maximum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Input Power: 24 VDC at 0.02 Amp required for each LED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Color: Beige.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8:48:00Z</dcterms:created>
  <dc:creator>Damaso Abrajan</dc:creator>
  <dc:description/>
  <cp:keywords/>
  <dc:language>en-US</dc:language>
  <cp:lastModifiedBy>Erin Chmelsky</cp:lastModifiedBy>
  <dcterms:modified xsi:type="dcterms:W3CDTF">2013-12-31T00:20:00Z</dcterms:modified>
  <cp:revision>4</cp:revision>
  <dc:subject/>
  <dc:title>1</dc:title>
</cp:coreProperties>
</file>