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POWER SUPPLIES AND DOOR CONTROL MODULE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 Amp Class 2 Power Supply: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634RF 4 Amp Power Supply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(1) 4A output and (2) 2A output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eld selectable 12/24 VDC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mergency release input with field selectable manual reset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ow battery disconnect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Input, output and battery statu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attery charger (Batteries not included)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arge cabinet: 16 inches W by 14 inches H by 6 inches D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Specify up to (4) FB4 for (16) outputs. Delete if not required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vided FB4 or Door Control modules as required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vide battery backup – One, two, four, six pieces of RB12V7</w:t>
      </w:r>
    </w:p>
    <w:p>
      <w:pPr>
        <w:pStyle w:val="ARCATSubPara"/>
        <w:ind w:left="1152" w:hanging="0"/>
        <w:rPr>
          <w:sz w:val="20"/>
        </w:rPr>
      </w:pPr>
      <w:r>
        <w:rPr>
          <w:sz w:val="20"/>
        </w:rPr>
        <w:br/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wer Supply Options (delete options not require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L – Key Lock for J-Box cov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MR-1 - Manual Reset But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S-1 – On/Off Push switch inside J-Bo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S-2 – On/Off Push switch on J-Box cov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 w:before="0" w:after="20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20VAC- 220VAC input volt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2:49:00Z</dcterms:created>
  <dc:creator>Damaso Abrajan</dc:creator>
  <dc:description/>
  <cp:keywords/>
  <dc:language>en-US</dc:language>
  <cp:lastModifiedBy>Erin Chmelsky</cp:lastModifiedBy>
  <dcterms:modified xsi:type="dcterms:W3CDTF">2013-12-30T22:20:00Z</dcterms:modified>
  <cp:revision>5</cp:revision>
  <dc:subject/>
  <dc:title>1</dc:title>
</cp:coreProperties>
</file>