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>EXIT DEVICE SWITCH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500 Series Exit Device REX Switch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witch shall be field installed in the inactive hinge pad of an exit device to provide instantaneous release of magnetic locks for egress. Device shall include a SPDT Switch Assembly with wire leads. 5 Amp @ 30VDC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32:00Z</dcterms:created>
  <dc:creator>Damaso Abrajan</dc:creator>
  <dc:description/>
  <cp:keywords/>
  <dc:language>en-US</dc:language>
  <cp:lastModifiedBy>Erin Chmelsky</cp:lastModifiedBy>
  <dcterms:modified xsi:type="dcterms:W3CDTF">2013-12-30T21:50:00Z</dcterms:modified>
  <cp:revision>3</cp:revision>
  <dc:subject/>
  <dc:title>1</dc:title>
</cp:coreProperties>
</file>