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XIT SWITCHES</w:t>
      </w:r>
    </w:p>
    <w:p>
      <w:pPr>
        <w:pStyle w:val="ARCATParagraph"/>
        <w:numPr>
          <w:ilvl w:val="2"/>
          <w:numId w:val="1"/>
        </w:numPr>
        <w:tabs>
          <w:tab w:val="clear" w:pos="720"/>
          <w:tab w:val="left" w:pos="1440" w:leader="none"/>
        </w:tabs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Vandal Resistant Exit Switches: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The SDC 450 Series incorporates a 1/4 inch thick aluminum faceplate and an all stainless steel button. The assembly will resist the impact of a hammer blow. In addition, security spanner mounting screws are concealed by tamper resistant aluminum plugs to inhibit tampering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50 Series - Plate: 1/4 inch (6 mm) thick Aluminum - security screw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utton: Round Dull Stainless Steel button, 1/2 inch (13 mm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ntact: 6 Amp at 30 VDC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re Connections: 451/452 -  6 inches (152 mm) leads, 20 gauge. 453 - Screw terminals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50 Series – Single gang box mounting</w:t>
      </w:r>
    </w:p>
    <w:p>
      <w:pPr>
        <w:pStyle w:val="ARCATSubSub1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450N Series – Narrow mullion mounting </w:t>
      </w:r>
    </w:p>
    <w:p>
      <w:pPr>
        <w:pStyle w:val="ARCATnote"/>
        <w:ind w:left="2880" w:hanging="720"/>
        <w:rPr>
          <w:color w:val="FF0000"/>
        </w:rPr>
      </w:pPr>
      <w:r>
        <w:rPr>
          <w:color w:val="FF0000"/>
        </w:rPr>
        <w:t>** NOTE TO SPECIFIER **  Pneumatic Time Delay: The 453PTD includes a 1 to 180 second pneumatic timer for delayed re-locking. Where preferred, the 10TD Electronic Mini Timer may be specified for use with the standard 452 model. Delete model not required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451/451N - AA (On/Off) SPDT. (No Sign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452/452N - Momentary SPDT. (No Sign).</w:t>
      </w:r>
    </w:p>
    <w:p>
      <w:pPr>
        <w:pStyle w:val="ARCATSubSub1"/>
        <w:numPr>
          <w:ilvl w:val="4"/>
          <w:numId w:val="1"/>
        </w:numPr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453P/452PN - Integrated Pneumatic Timer Adjustable 1-180 second. DPST contact. (No Sign)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648" w:hanging="648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St4z0">
    <w:name w:val="WW8NumSt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00:00Z</dcterms:created>
  <dc:creator>Damaso Abrajan</dc:creator>
  <dc:description/>
  <cp:keywords/>
  <dc:language>en-US</dc:language>
  <cp:lastModifiedBy>Erin Chmelsky</cp:lastModifiedBy>
  <dcterms:modified xsi:type="dcterms:W3CDTF">2013-12-30T21:20:00Z</dcterms:modified>
  <cp:revision>5</cp:revision>
  <dc:subject/>
  <dc:title>1</dc:title>
</cp:coreProperties>
</file>