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LECTRIC STRIKES</w:t>
      </w:r>
    </w:p>
    <w:p>
      <w:pPr>
        <w:pStyle w:val="ARCATParagraph"/>
        <w:numPr>
          <w:ilvl w:val="2"/>
          <w:numId w:val="1"/>
        </w:numPr>
        <w:spacing w:before="200" w:after="0"/>
        <w:ind w:left="1152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al Commercial Duty Electric Strikes: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Up to 3/4 inch (19 mm) latch bolts. 1/4 inch (6 mm) horizontal alignment adjustment. Low profile 1-1/8 inches (29 mm) deep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eld selectable failsafe/failsecure. Field selectable 170mA/280mA at 12VAC/DC or 85mA/140mA at 24VAC/DC. Latch Position Status: SPDT, Dry 3 Amp at 30 V. Keeper Closed and Locked Status: SPDT, Dry 3 Amp at 30 V.</w:t>
      </w:r>
    </w:p>
    <w:p>
      <w:pPr>
        <w:pStyle w:val="ARCATnote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5-4SU - 4.875 inches (124 mm) square corners as manufactured by SDC Security Door Control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5-6SV - 6.875 inches (175 mm) square corners as manufactured by SDC Security Door Control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5-4RV - 4.875 inches (124 mm) radius corners as manufactured by SDC Security Door Controls.</w:t>
      </w:r>
    </w:p>
    <w:p>
      <w:pPr>
        <w:pStyle w:val="ARCATSubPara"/>
        <w:numPr>
          <w:ilvl w:val="3"/>
          <w:numId w:val="1"/>
        </w:numPr>
        <w:ind w:left="1728" w:hanging="576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5-6RV - 6.875 inches (175 mm) radius corners as manufactured by SDC Security Door Control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ab/>
        <w:t>Product: Model 45-7RV – 7.937 inches (202 mm) radius corners as manufactured by SDC Security Door Controls.</w:t>
      </w:r>
    </w:p>
    <w:p>
      <w:pPr>
        <w:pStyle w:val="ARCATSubPara"/>
        <w:ind w:left="174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 xml:space="preserve"> </w:t>
      </w:r>
      <w:r>
        <w:rPr>
          <w:color w:val="FF0000"/>
        </w:rPr>
        <w:t>** NOTE TO SPECIFIER ** Finish: Delete finish not requir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630 Dull Stainless Steel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V - 628 Dull Aluminum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Y - 335 Black Anodiz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- 606 Dull Bras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- 613 Oil Rubbed Bronze.</w:t>
      </w:r>
    </w:p>
    <w:p>
      <w:pPr>
        <w:pStyle w:val="ARCATnote"/>
        <w:rPr/>
      </w:pPr>
      <w:r>
        <w:rPr>
          <w:color w:val="FF0000"/>
        </w:rPr>
        <w:t xml:space="preserve">** NOTE TO SPECIFIER **  Delete Buzzer and Keeper </w:t>
      </w:r>
      <w:r>
        <w:rPr>
          <w:color w:val="FF0000"/>
          <w:highlight w:val="cyan"/>
        </w:rPr>
        <w:t>options</w:t>
      </w:r>
      <w:r>
        <w:rPr>
          <w:color w:val="FF0000"/>
        </w:rPr>
        <w:t xml:space="preserve"> if not requir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Buzzer RMB 12/24 V AC/DC operation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Keeper Open or Closed status Option K SPDT, Dry 3 Amp at 30 V.</w:t>
      </w:r>
    </w:p>
    <w:p>
      <w:pPr>
        <w:pStyle w:val="ARCATParagraph"/>
        <w:spacing w:lineRule="auto" w:line="360" w:before="200" w:after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35:00Z</dcterms:created>
  <dc:creator>Damaso Abrajan</dc:creator>
  <dc:description/>
  <cp:keywords/>
  <dc:language>en-US</dc:language>
  <cp:lastModifiedBy>Erin Chmelsky</cp:lastModifiedBy>
  <dcterms:modified xsi:type="dcterms:W3CDTF">2013-12-30T21:40:00Z</dcterms:modified>
  <cp:revision>6</cp:revision>
  <dc:subject/>
  <dc:title>1</dc:title>
</cp:coreProperties>
</file>