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XIT SWITCHES</w:t>
      </w:r>
    </w:p>
    <w:p>
      <w:pPr>
        <w:pStyle w:val="ARCATnote"/>
        <w:rPr/>
      </w:pPr>
      <w:r>
        <w:rPr/>
        <w:tab/>
      </w:r>
      <w:r>
        <w:rPr>
          <w:color w:val="FF0000"/>
        </w:rPr>
        <w:t>** NOTE TO SPECIFIER **  430 Series. Delete if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30 Series - 1.5 inches (38 mm) Green Mushroom Button (Red optional)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30 Series – Single gang box mounting</w:t>
      </w:r>
    </w:p>
    <w:p>
      <w:pPr>
        <w:pStyle w:val="ARCATSubPara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30N Series – Narrow mullion mounting</w:t>
      </w:r>
    </w:p>
    <w:p>
      <w:pPr>
        <w:pStyle w:val="ARCATnote"/>
        <w:ind w:left="2880" w:hanging="720"/>
        <w:rPr>
          <w:color w:val="FF0000"/>
        </w:rPr>
      </w:pPr>
      <w:r>
        <w:rPr>
          <w:color w:val="FF0000"/>
        </w:rPr>
        <w:t>** NOTE TO SPECIFIER **  Available Model for function indicated. Delete model function not required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1C/431CN - AA (On/Off) NC SPST. (No Sign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1O/431ON - AA (On/Off) NO SPST. (No Sign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2C/432CN - Momentary NC SPST. (EXIT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2O/432ON - Momentary NO SPST. (EXIT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3 – Double Gang, Momentary with Timer Module, Adjustable 1-60 seconds 12/24V AC/DC, SPDT 2A contact. (EXIT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4/434N - Momentary DPST. (EXIT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5/435N - AA (On/Off) DPST. (No Sign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ontact: 6 Amp at 30 VDC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re Connection: Screw Terminals.</w:t>
      </w:r>
    </w:p>
    <w:p>
      <w:pPr>
        <w:pStyle w:val="ARCATnote"/>
        <w:ind w:left="2880" w:hanging="720"/>
        <w:rPr>
          <w:color w:val="FF0000"/>
        </w:rPr>
      </w:pPr>
      <w:r>
        <w:rPr>
          <w:color w:val="FF0000"/>
        </w:rPr>
        <w:t>** NOTE TO SPECIFIER **  The SDC 432KUR latches when depressed and must be reset with the built-in-key. Applications include alarm, panic alarm and emergency door release where systems are restored by authorized personnel only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32KUR/432KNUR - Latching/ key reset DPST (No Sign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40:00Z</dcterms:created>
  <dc:creator>Damaso Abrajan</dc:creator>
  <dc:description/>
  <cp:keywords/>
  <dc:language>en-US</dc:language>
  <cp:lastModifiedBy>Damaso Abrajan</cp:lastModifiedBy>
  <dcterms:modified xsi:type="dcterms:W3CDTF">2014-01-08T19:37:00Z</dcterms:modified>
  <cp:revision>7</cp:revision>
  <dc:subject/>
  <dc:title>1</dc:title>
</cp:coreProperties>
</file>