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MAGNETIC LOCKS AND GATE LOCK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omagnetic Mortise Lock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591U - Single EMLock for sliding doors in stainless steel finish as manufactured by SDC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olding Power: 850 lb (386 Kg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ical Data: .40 AMP at 24VDC,  .80 AMP at 12VDC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power source requirements not required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accessories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AB - Surface mount armature angle bracket for 1591 on sliding door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AMP - Armature mounting plate for leading edge of door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DPS - Door position sensor for 1591 EMLock.</w:t>
      </w:r>
    </w:p>
    <w:p>
      <w:pPr>
        <w:pStyle w:val="ARCATSubSub1"/>
        <w:ind w:left="172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54:00Z</dcterms:created>
  <dc:creator>Damaso Abrajan</dc:creator>
  <dc:description/>
  <cp:keywords/>
  <dc:language>en-US</dc:language>
  <cp:lastModifiedBy>Erin Chmelsky</cp:lastModifiedBy>
  <dcterms:modified xsi:type="dcterms:W3CDTF">2013-12-30T23:59:00Z</dcterms:modified>
  <cp:revision>3</cp:revision>
  <dc:subject/>
  <dc:title>1</dc:title>
</cp:coreProperties>
</file>