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ELECTRIC BOLT LOCKS</w:t>
      </w:r>
    </w:p>
    <w:p>
      <w:pPr>
        <w:pStyle w:val="ARCATnote"/>
        <w:rPr/>
      </w:pPr>
      <w:r>
        <w:rPr>
          <w:color w:val="FF0000"/>
        </w:rPr>
        <w:t xml:space="preserve">** NOTE TO SPECIFIER **  The Spacesaver®, first designed and patented by SDC, is a fundamental innovation in electric locking technology for access control applications. The stainless steel bolt projects at right angles to the lock mechanism, allowing installation of Spacesaver® locks, by means of a simple cutout, in virtually any standard 1.5 inches frame. </w:t>
      </w:r>
      <w:r>
        <w:rPr>
          <w:color w:val="FF0000"/>
          <w:highlight w:val="red"/>
        </w:rPr>
        <w:t>, or in most door lock stiles.</w:t>
      </w:r>
      <w:r>
        <w:rPr>
          <w:color w:val="FF0000"/>
        </w:rPr>
        <w:t xml:space="preserve"> Delete if not required.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>
          <w:sz w:val="20"/>
        </w:rPr>
      </w:pPr>
      <w:r>
        <w:rPr>
          <w:sz w:val="20"/>
        </w:rPr>
        <w:tab/>
        <w:t>Bolt Locks, Mortise: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Spacesaver Series as manufactured by SDC Security Door Controls. The stainless steel bolt projects at right angles to the lock mechanism minimizing installation space requirement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uto relock switch, 12/24 VDC operation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Delete model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Spacesaver 1091AI - Failsafe Bolt Lock as manufactured by SDC Security Door Controls. Dual Voltage Coil: 900/450 mA @ 12/24 VDC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Spacesaver 1091ADLI - Failsafe Deadlocking Bolt Lock as manufactured by SDC Security Door Controls. Dual Voltage Coil: 900/450 mA @ 12/24 VDC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Spacesaver 1291AH - Failsecure Bolt Lock as manufactured by SDC Security Door Controls. Dual Voltage Coil: 900/450 mA @ 12/24 VDC. Note - Will not unlock without power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D - 606 Dull Bras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F - 611 Bright Bronze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G - 612 Dull Bronze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H - 613 Oil Rubbed Bronze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P - 625 Bright Chrome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Q - 626 Dull Chrome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U - 630 Satin Stainless Steel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Delete option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-1000 – Power regulator and heat reducer for 1091, 1291, 1190, FS23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B - Magnetic Bolt Status Switch. SPDT 0.25 Amp @ 30VDC. Indicates bolt locked and unlock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D - Mechanical Door Position Switch. SPDT 5 Amps at 30VDC. Integral to the auto relock ball switch assembly. Indicates, door closed and door open. Recommended for minimum security applications only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BR64XL - Rectifier for AC operation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1:03:00Z</dcterms:created>
  <dc:creator>Damaso Abrajan</dc:creator>
  <dc:description/>
  <cp:keywords/>
  <dc:language>en-US</dc:language>
  <cp:lastModifiedBy>Erin Chmelsky</cp:lastModifiedBy>
  <dcterms:modified xsi:type="dcterms:W3CDTF">2013-12-30T22:47:00Z</dcterms:modified>
  <cp:revision>4</cp:revision>
  <dc:subject/>
  <dc:title>1</dc:title>
</cp:coreProperties>
</file>