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DELAYED EGRESS LOCKS</w:t>
      </w:r>
    </w:p>
    <w:p>
      <w:pPr>
        <w:pStyle w:val="ARCATParagraph"/>
        <w:numPr>
          <w:ilvl w:val="2"/>
          <w:numId w:val="1"/>
        </w:numPr>
        <w:spacing w:before="200" w:after="0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elayed Egress Controller:</w:t>
      </w:r>
    </w:p>
    <w:p>
      <w:pPr>
        <w:pStyle w:val="ARCATnote"/>
        <w:ind w:left="1440" w:hanging="0"/>
        <w:rPr>
          <w:color w:val="FF0000"/>
        </w:rPr>
      </w:pPr>
      <w:r>
        <w:rPr>
          <w:color w:val="FF0000"/>
        </w:rPr>
        <w:t>** NOTE TO SPECIFIER **   Delete model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01-DE - Wall mount controller with keypad control and reset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01-KDE - Wall mount controller with both keypad and key switch control and reset (less cylinder) as manufactured by SDC Security Door Controls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nputs: Voltage input: Auto sensing 12/24 VDC; Reset input: NO, Dry; REX input: NO, Dry; Trigger: N.C or N.O., dry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0" w:leader="none"/>
        </w:tabs>
        <w:ind w:left="288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nitoring Outputs: Alarm Output: 1 Amp at 30 VDC SPDT, dry; Locked Output: 1 Amp at 30 VDC SPDT, dry.</w:t>
      </w:r>
    </w:p>
    <w:p>
      <w:pPr>
        <w:pStyle w:val="ARCATSubSub1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>Operation: NA - NFPA, UBC, IBC, IFC,. (1 or 2 sec Nuisance. 15 or 30 sec Delay)</w:t>
      </w:r>
    </w:p>
    <w:p>
      <w:pPr>
        <w:pStyle w:val="ARCATSubSub1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 ND -  NFPA,, UBC, IFC, IBC, SBC. (0/1 sec Nuisance. 15 sec Fixed Delay)</w:t>
      </w:r>
    </w:p>
    <w:p>
      <w:pPr>
        <w:pStyle w:val="ARCATSubSub1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 NH - NFPA,, UBC, IFC, IBC, SBC. (0/1 sec Nuisance. 30 sec Fixed Delay)</w:t>
      </w:r>
    </w:p>
    <w:p>
      <w:pPr>
        <w:pStyle w:val="ARCATSubSub1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 NC - NFPA,, UBC, IFC, IBC, SBC, CBC OSPHD. (0/1 sec Nuisance. 15 sec Fixed Delay. Manual Reset)</w:t>
      </w:r>
    </w:p>
    <w:p>
      <w:pPr>
        <w:pStyle w:val="ARCATSubSub1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 BC – BOCA and Chicago Code. (0 sec Nuisance. 15 sec fixed Delay. 30 sec Relock)</w:t>
      </w:r>
    </w:p>
    <w:p>
      <w:pPr>
        <w:pStyle w:val="ARCATSubSub1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 BH – BOCA Code. (0/1 sec Nuisance. 30 sec fixed Delay. 30 sec Relock)</w:t>
      </w:r>
    </w:p>
    <w:p>
      <w:pPr>
        <w:pStyle w:val="ARCATSubSub1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: BD – BOCA Code. 0/1 sec Nuisance. 15 sec fixed Delay. 30 sec Relock)</w:t>
      </w:r>
    </w:p>
    <w:p>
      <w:pPr>
        <w:pStyle w:val="ARCATnote"/>
        <w:ind w:left="1440" w:hanging="0"/>
        <w:rPr/>
      </w:pPr>
      <w:r>
        <w:rPr>
          <w:color w:val="FF0000"/>
        </w:rPr>
        <w:t xml:space="preserve">** NOTE TO SPECIFIER **  Finish: Delete finish not required for EMlock. </w:t>
      </w:r>
      <w:r>
        <w:rPr/>
        <w:t>Plated finishes are special order.</w:t>
      </w:r>
    </w:p>
    <w:p>
      <w:pPr>
        <w:pStyle w:val="ARCATSubPara"/>
        <w:numPr>
          <w:ilvl w:val="3"/>
          <w:numId w:val="1"/>
        </w:numPr>
        <w:ind w:left="144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Aluminum.</w:t>
      </w:r>
    </w:p>
    <w:p>
      <w:pPr>
        <w:pStyle w:val="ARCATSubPara"/>
        <w:numPr>
          <w:ilvl w:val="3"/>
          <w:numId w:val="1"/>
        </w:numPr>
        <w:ind w:left="144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X - Dark Bronze powder coat (313/613 equal).</w:t>
      </w:r>
    </w:p>
    <w:p>
      <w:pPr>
        <w:pStyle w:val="ARCATSubPara"/>
        <w:numPr>
          <w:ilvl w:val="3"/>
          <w:numId w:val="1"/>
        </w:numPr>
        <w:ind w:left="144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335 Black Anodiz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pecify EMlock to be used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511DEV – Single, 1650lbs with trigger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571DEV – Single, 1200lbs with trigger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581DEV – Single, 650lbs with trigger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575DEU – Outdoor with trigger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>1576DEU – Outdoor face drilled with trigger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576DE-ZB – Inswing mounting bracket for 1576DEU</w:t>
      </w:r>
    </w:p>
    <w:p>
      <w:pPr>
        <w:pStyle w:val="ARCATnote"/>
        <w:ind w:left="1440" w:hanging="0"/>
        <w:rPr>
          <w:color w:val="FF0000"/>
        </w:rPr>
      </w:pPr>
      <w:r>
        <w:rPr>
          <w:color w:val="FF0000"/>
        </w:rPr>
        <w:t xml:space="preserve">** NOTE TO SPECIFIER **   Delete options not required. Specify two for tandem operation of options D, B </w:t>
      </w:r>
      <w:r>
        <w:rPr/>
        <w:t>and A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D - Door Position Status. Provides remote monitoring.(DPS not available with 1581, 1575, 1576)</w:t>
      </w:r>
    </w:p>
    <w:p>
      <w:pPr>
        <w:pStyle w:val="ARCATSubPara"/>
        <w:numPr>
          <w:ilvl w:val="3"/>
          <w:numId w:val="1"/>
        </w:numPr>
        <w:ind w:left="144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B - Magnetic Bond Alert Sensor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VI - One Language or Bilingual - Spanish, or English and Spanish, or English and French verbal notification.</w:t>
      </w:r>
    </w:p>
    <w:p>
      <w:pPr>
        <w:pStyle w:val="ARCATSubPara"/>
        <w:tabs>
          <w:tab w:val="clear" w:pos="720"/>
          <w:tab w:val="left" w:pos="2160" w:leader="none"/>
        </w:tabs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17:00Z</dcterms:created>
  <dc:creator>Damaso Abrajan</dc:creator>
  <dc:description/>
  <cp:keywords/>
  <dc:language>en-US</dc:language>
  <cp:lastModifiedBy>Erin Chmelsky</cp:lastModifiedBy>
  <dcterms:modified xsi:type="dcterms:W3CDTF">2013-12-30T21:36:00Z</dcterms:modified>
  <cp:revision>8</cp:revision>
  <dc:subject/>
  <dc:title>1</dc:title>
</cp:coreProperties>
</file>